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77).</w:t>
      </w:r>
      <w:r>
        <w:rPr/>
        <w:tab/>
        <w:t xml:space="preserve">dochody  budżetów  jednostek  samorządu  terytorialnego  według  </w:t>
        <w:br/>
        <w:t xml:space="preserve">rodzajów  </w:t>
      </w:r>
    </w:p>
    <w:p>
      <w:pPr>
        <w:pStyle w:val="Tyttabang"/>
        <w:rPr/>
      </w:pPr>
      <w:r>
        <w:rPr/>
        <w:t xml:space="preserve">revenue  of  local  government  UNIT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266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2235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0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2089,6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22597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7190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40573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483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52929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0798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53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24307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3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68248,8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4424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526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802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26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8680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220" w:after="0"/>
              <w:rPr>
                <w:b/>
                <w:b/>
              </w:rPr>
            </w:pPr>
            <w:r>
              <w:rPr>
                <w:b/>
              </w:rPr>
              <w:t>Dochody własn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2944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610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05794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78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9654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Own revenu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0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Udziały w podatku dochodowym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194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67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4332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9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47972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Share in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2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6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23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83426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77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4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3100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6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4546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personal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nieruchom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56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82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73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real estat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rolny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9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gricultural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środków transpor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6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4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19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means of transpo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działalności gospodarczej osób fizycznych opłacany w formie karty podatk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ceipts from lump sum tax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spadków i darowizn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8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32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inheritances and dona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czynności cywilno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0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2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79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civil law transac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skarb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8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97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tamp du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tar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8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arket place fe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chody z majątku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60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8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848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033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Revenue from proper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 tym dochody z najmu i dzierżawy oraz innych umów </w:t>
              <w:br/>
              <w:t>o podobnym charakterz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1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0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935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124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income from renting and leasing as well as agreements with a similar charact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en-US"/>
        </w:rPr>
        <w:t xml:space="preserve">Excluding revenue of gminas which are also cities with powiat statu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77).</w:t>
      </w:r>
      <w:r>
        <w:rPr/>
        <w:tab/>
        <w:t xml:space="preserve">dochody  budżetów  jednostek  samorządu  terytorialnego  według  </w:t>
        <w:br/>
        <w:t>rodzaj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venue  of  local  government  UNITS  budgets  by  type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chody własne (dok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>
                <w:b/>
                <w:b/>
              </w:rPr>
            </w:pPr>
            <w:r>
              <w:rPr>
                <w:b/>
              </w:rPr>
              <w:t>Own revenue (cont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pływy z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54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6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584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36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Revenue from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rodki na dofinansowanie własnych zadań pozyskane z innych źródeł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16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70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32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unds for additional financing of own tasks from other sour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tacj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203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6744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06734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87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7418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>
                <w:b/>
              </w:rPr>
              <w:t xml:space="preserve">Gra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cel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449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498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8057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60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443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 xml:space="preserve">Targeted gra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budżetu państ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308145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513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8502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54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387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4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or tasks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z zakresu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336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033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8895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9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215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or government administratio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łasn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616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001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333069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9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72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or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realizowane na podstawie porozumień z organami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8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37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>
                <w:lang w:val="en-US"/>
              </w:rPr>
              <w:t>realized</w:t>
            </w:r>
            <w:r>
              <w:rPr/>
              <w:t xml:space="preserve"> on the basis of agreements with government administration bod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 realizowane na podstawie porozumień między jednostkami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64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02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473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0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83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or tasks realized on the basis of agreements between local government uni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trzymane z państwowych funduszy cel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38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6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11351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86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received from state appropriated fund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tytułu pomocy finansowej udzielanej między jednostkami samorządu terytorialnego na dofinansowanie własnych zada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00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5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6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for financial assistance between local government units for additional financing of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z paragrafów 200 i 62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909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237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8677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2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6808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rants from paragraphs 200 and 62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z paragrafów 205 i 62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67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rants from paragraphs 205 and 625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Subwencja ogólna z budżetu państwa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9446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5911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769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60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1607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>
                <w:b/>
                <w:b/>
              </w:rPr>
            </w:pPr>
            <w:r>
              <w:rPr>
                <w:b/>
              </w:rPr>
              <w:t>General subvention 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część oświat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219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131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4410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35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681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educational pa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Klasyfikacji dochodów i wydatków budżet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the classification of budget revenue and expendi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8).</w:t>
      </w:r>
      <w:r>
        <w:rPr/>
        <w:tab/>
        <w:t>dochody  budżetów  jednostek  samorządu  terytorialnego  według  działów</w:t>
      </w:r>
      <w:r>
        <w:rPr>
          <w:i/>
        </w:rPr>
        <w:t xml:space="preserve"> </w:t>
      </w:r>
      <w:r>
        <w:rPr/>
        <w:t xml:space="preserve"> </w:t>
        <w:br/>
        <w:t>w  2015  r.</w:t>
      </w:r>
    </w:p>
    <w:p>
      <w:pPr>
        <w:pStyle w:val="Tyttabang"/>
        <w:rPr/>
      </w:pPr>
      <w:r>
        <w:rPr/>
        <w:t>revenue  of  local  government  UNITS  budgets  by  division  in  2015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4424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526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802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26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8680,4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5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80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9043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25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66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5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7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38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7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241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6227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09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9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612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085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7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1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22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8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5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93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412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80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72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Dochody od osób prawnych, od osób fizycznych i od innych jednostek nieposiadających osobowości prawnej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18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9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6131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0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2694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Income taxes from legal persons, natural persons and other organizational units without legal personal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210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7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909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8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667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1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5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92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7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90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5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82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82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10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91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476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47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Social assistanc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0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7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99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88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66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9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1,9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66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29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930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10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6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9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5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46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6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5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4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>Bez dochodów gmin mających również status miasta na prawach powiatu</w:t>
      </w:r>
      <w:r>
        <w:rPr>
          <w:szCs w:val="14"/>
        </w:rPr>
        <w:t xml:space="preserve">. </w:t>
      </w:r>
    </w:p>
    <w:p>
      <w:pPr>
        <w:pStyle w:val="Notkapol"/>
        <w:rPr>
          <w:strike/>
        </w:rPr>
      </w:pPr>
      <w:r>
        <w:rPr>
          <w:szCs w:val="14"/>
        </w:rPr>
        <w:t>U w a g a. Prezentowane dane obejmują wszystkie paragrafy dochodowe zrealizowane w danym dzial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</w:p>
    <w:p>
      <w:pPr>
        <w:pStyle w:val="Notkaang"/>
        <w:rPr>
          <w:strike/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revenu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79).</w:t>
      </w:r>
      <w:r>
        <w:rPr/>
        <w:tab/>
        <w:t xml:space="preserve">wydatki  budżetów  jednostek  samorządu  terytorialnego  według  rodzajów  </w:t>
      </w:r>
    </w:p>
    <w:p>
      <w:pPr>
        <w:pStyle w:val="Tyttabang"/>
        <w:rPr/>
      </w:pPr>
      <w:r>
        <w:rPr/>
        <w:t xml:space="preserve">expenditure  of  local  government  UNIT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489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2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7138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97348,5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95946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210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4677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830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08560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640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69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00249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1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06820,8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0028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79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4210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68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3362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Wydatki bieżąc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6615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1924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63406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81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5361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Current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17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69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595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6862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Gra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dla samorządowych zakładów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for local government budgetary establish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wiadczenia na rzecz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33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78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856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29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Benefits for natural pers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ydatki bieżące jednostek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667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404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4798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9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6884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Current expenditure of budgetary uni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ynagrod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514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06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2955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5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7520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wages and salar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osob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953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52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613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5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2812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persona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pochodne od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8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1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988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908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derivatives from wages and salarie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akup materiałów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415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9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1664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2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6313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purchase of materials and service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4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7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78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387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wypłaty z tytułu gwarancji i poręcze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86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4"/>
              <w:rPr/>
            </w:pPr>
            <w:r>
              <w:rPr/>
              <w:t xml:space="preserve">of which payments related to guarantees and endorseme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Wydatki majątkow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413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872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8697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7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001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Property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inwestycyj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476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46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235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4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1588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investment expenditur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wydatk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składki na obowiązkowe ubezpieczenia społeczne </w:t>
        <w:br/>
        <w:t xml:space="preserve">i Fundusz Pracy oraz składkę na Fundusz Emerytur Pomostow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dotacjami na finansowanie zadań inwestycyjnych samorządowych zakładów budżeto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Excluding expenditure of gminas which are also cities with powiat status. </w:t>
      </w:r>
      <w:r>
        <w:rPr>
          <w:rFonts w:cs="Times New Roman" w:ascii="Times New Roman" w:hAnsi="Times New Roman"/>
        </w:rPr>
        <w:t>b</w:t>
      </w:r>
      <w:r>
        <w:rPr/>
        <w:t xml:space="preserve"> Include contributions to compulsory social security and the Labour Fund as well as contribution to the Bridging Pension Fund. </w:t>
      </w:r>
      <w:r>
        <w:rPr>
          <w:rFonts w:cs="Times New Roman" w:ascii="Times New Roman" w:hAnsi="Times New Roman"/>
        </w:rPr>
        <w:t>c</w:t>
      </w:r>
      <w:r>
        <w:rPr/>
        <w:t xml:space="preserve"> Including grants for financing investment tasks of local government budgetary establishment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80).</w:t>
      </w:r>
      <w:r>
        <w:rPr/>
        <w:tab/>
        <w:t xml:space="preserve">wydatki  budżetów  jednostek  samorządu  terytorialnego  według  działów  </w:t>
        <w:br/>
        <w:t>w  2015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local  government  UNITS  budgets  by  division  in  2015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0028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79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4210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68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3362,0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49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77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5689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4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202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6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376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83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9625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6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4674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86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24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275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304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7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1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332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54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16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725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4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7174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10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7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74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44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8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7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387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09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2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045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3211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796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418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349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7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8719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3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7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1210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15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42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65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2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832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 xml:space="preserve">Social assistance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44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3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005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6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97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5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496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077,2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65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16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497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35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44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52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512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0934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45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6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68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02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Bez wydatków gmin mających również status miasta na prawach powiatu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pol"/>
        <w:rPr>
          <w:strike/>
        </w:rPr>
      </w:pPr>
      <w:r>
        <w:rPr>
          <w:szCs w:val="14"/>
        </w:rPr>
        <w:t>U w a g a. Prezentowane dane obejmują wszystkie paragrafy wydatkowe zrealizowane w danym dzial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xpenditure of gminas which are also cities with powiat statu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1).</w:t>
      </w:r>
      <w:r>
        <w:rPr/>
        <w:tab/>
        <w:t xml:space="preserve">przychody  i  koszty  samorządowych  zakładów  budżetowych  </w:t>
      </w:r>
    </w:p>
    <w:p>
      <w:pPr>
        <w:pStyle w:val="Tyttabang"/>
        <w:rPr/>
      </w:pPr>
      <w:r>
        <w:rPr/>
        <w:t>revenue  and  costs</w:t>
      </w:r>
      <w:r>
        <w:rPr>
          <w:caps w:val="false"/>
          <w:smallCaps w:val="false"/>
        </w:rPr>
        <w:t xml:space="preserve">  </w:t>
      </w:r>
      <w:r>
        <w:rPr/>
        <w:t xml:space="preserve">of  LOCAL  government  budgetary  establishmen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5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59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Przychod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093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4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5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025,3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Revenue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595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64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69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4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Przychody ze sprzedaży wyrobów, składników majątkowych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57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943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Revenue from sale of products, asset component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Dotacje z budżetów jednostek samorządu terytorialnego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22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Grants from local government units budge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Koszt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629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3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9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021,0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Costs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51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9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6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18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Materiały i usług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24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2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7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63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Material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Podatek dochodowy 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5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Wpłata nadwyżek do budżetów jednostek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5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pacing w:val="-1"/>
                <w:szCs w:val="14"/>
                <w:lang w:val="en-US"/>
              </w:rPr>
            </w:pPr>
            <w:r>
              <w:rPr>
                <w:spacing w:val="-1"/>
                <w:szCs w:val="14"/>
              </w:rPr>
              <w:t>Surplus payments to local government units budge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szCs w:val="14"/>
                <w:lang w:val="en-US" w:eastAsia="en-US"/>
              </w:rPr>
            </w:pPr>
            <w:r>
              <w:rPr>
                <w:spacing w:val="-1"/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>Bez przychodów i kosztów samorządowych zakładów budżetowych gmin mających również status miasta na prawach powiatu.</w:t>
      </w:r>
      <w:r>
        <w:rPr>
          <w:rFonts w:cs="Times New Roman" w:ascii="Times New Roman" w:hAnsi="Times New Roman"/>
          <w:i/>
          <w:szCs w:val="14"/>
        </w:rPr>
        <w:t xml:space="preserve"> b</w:t>
      </w:r>
      <w:r>
        <w:rPr>
          <w:szCs w:val="14"/>
        </w:rPr>
        <w:t xml:space="preserve"> Łącznie </w:t>
        <w:br/>
        <w:t xml:space="preserve">z dotacjami z budżetu państwa oraz płatnościami w ramach budżetu środków europejskich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 xml:space="preserve">a </w:t>
      </w:r>
      <w:r>
        <w:rPr>
          <w:szCs w:val="14"/>
        </w:rPr>
        <w:t>Excluding revenue and costs of local government budgetary establishments of gminas which are also cities with powiat status.</w:t>
      </w:r>
      <w:r>
        <w:rPr>
          <w:rFonts w:cs="Times New Roman" w:ascii="Times New Roman" w:hAnsi="Times New Roman"/>
          <w:szCs w:val="14"/>
        </w:rPr>
        <w:t xml:space="preserve"> b</w:t>
      </w:r>
      <w:r>
        <w:rPr>
          <w:szCs w:val="14"/>
        </w:rPr>
        <w:t xml:space="preserve"> Including grants from the state budget as well as payments from the European funds budge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56:00Z</dcterms:created>
  <dc:creator>us_radom</dc:creator>
  <dc:description/>
  <cp:keywords/>
  <dc:language>en-US</dc:language>
  <cp:lastModifiedBy>Cieciora Iwona</cp:lastModifiedBy>
  <cp:lastPrinted>2016-08-12T11:52:00Z</cp:lastPrinted>
  <dcterms:modified xsi:type="dcterms:W3CDTF">2016-12-15T10:12:00Z</dcterms:modified>
  <cp:revision>568</cp:revision>
  <dc:subject/>
  <dc:title>TABL</dc:title>
</cp:coreProperties>
</file>